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 участия общеобразовательных учреждений в региональных и районных (очных и заочных) олимпиадах, конкурсах, соревнования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3-2024 учебный год (ма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443" w:type="dxa"/>
        <w:jc w:val="left"/>
        <w:tblInd w:w="-1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61"/>
        <w:gridCol w:w="2633"/>
        <w:gridCol w:w="1480"/>
        <w:gridCol w:w="2440"/>
        <w:gridCol w:w="2765"/>
      </w:tblGrid>
      <w:tr>
        <w:trPr>
          <w:trHeight w:val="100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роприятие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и участия (номин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плом 1,2,3, степени, грамота 1,2,3 место, приказ №, дата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.И. участника, клас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 руководителя</w:t>
            </w:r>
          </w:p>
        </w:tc>
      </w:tr>
      <w:tr>
        <w:trPr>
          <w:trHeight w:val="12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Фошнянская СОШ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.ру Образовательный марафон «Дачный сезон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.06.2024г. – 30.06.2024г.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а 1 место в школ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а 2 место в шк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а за 1 место в школе и команда 1 класс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 Сергей – 1 класс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илов Николай -1 клас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 Е.Л.</w:t>
            </w:r>
          </w:p>
        </w:tc>
      </w:tr>
      <w:tr>
        <w:trPr>
          <w:trHeight w:val="8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Фошнянская СОШ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.ру Образовательный марафон «Солнечный берег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24г. – 31.07.2024г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а 1 место в школ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а за 1 место в школе и команда 1 класс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 Сергей – 1 клас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а за 1 место в школе и команда 1 класса</w:t>
            </w:r>
          </w:p>
        </w:tc>
      </w:tr>
      <w:tr>
        <w:trPr>
          <w:trHeight w:val="8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Фошнянская СОШ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.ру Грамота за достижение лиги Вселенно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 202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мота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 Сергей – 1 класс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илов Николай -1 клас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пронов Дмитрий – 1 клас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 Е.Л.</w:t>
            </w:r>
          </w:p>
        </w:tc>
      </w:tr>
      <w:tr>
        <w:trPr>
          <w:trHeight w:val="8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Фошнянская СОШ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.ру Образовательный марафон «Воздушное королевство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8.2024г. – 31.08.2024г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а 1 место в школ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а за 1 место в школе и команда 1 класс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 Сергей – 1 класс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 Е.Л.</w:t>
            </w:r>
          </w:p>
        </w:tc>
      </w:tr>
      <w:tr>
        <w:trPr>
          <w:trHeight w:val="8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Фошнянская СОШ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487" w:type="dxa"/>
        <w:jc w:val="left"/>
        <w:tblInd w:w="-1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65"/>
        <w:gridCol w:w="4233"/>
        <w:gridCol w:w="2588"/>
        <w:gridCol w:w="208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педагог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конкурса, мероприят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и участ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мечание </w:t>
            </w:r>
          </w:p>
        </w:tc>
      </w:tr>
      <w:tr>
        <w:trPr>
          <w:trHeight w:val="5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 Е.Л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«Активный учитель» 1 место в школе по итогам июня 2024 учебного год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1 место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школ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 2024 год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 Е.Л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«Активный учитель» 1 место в школе по итогам июля 2024 учебного год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школ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2024 год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 Е.Л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«Активный учитель» 1 место в школе по итогам августа 2024 учебного год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школ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 2024 год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 Е.Л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«Активный учитель» 1 место в школе по итогам лета 2024 учебного год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1 место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школ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 2024 год</w:t>
            </w:r>
          </w:p>
        </w:tc>
      </w:tr>
      <w:tr>
        <w:trPr>
          <w:trHeight w:val="27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 Е.Л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.ру Образовательный марафон «Дачный сезон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а за 1 место в школе и команда 1 класс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6.2024г. – 30.06.2024г.</w:t>
            </w:r>
          </w:p>
        </w:tc>
      </w:tr>
      <w:tr>
        <w:trPr>
          <w:trHeight w:val="27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 Е.Л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.ру Образовательный марафон «Солнечный берег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а за 1 место в школе и команда 1 класс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24г. – 31.07.2024г.</w:t>
            </w:r>
          </w:p>
        </w:tc>
      </w:tr>
      <w:tr>
        <w:trPr>
          <w:trHeight w:val="27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 Е.Л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.ру Грамота за достижение лиги Вселенно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 2024</w:t>
            </w:r>
          </w:p>
        </w:tc>
      </w:tr>
      <w:tr>
        <w:trPr>
          <w:trHeight w:val="27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 Е.Л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.ру Образовательный марафон «Воздушное королевство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а за 1 место в школе и команда 1 класс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8.2024г. – 31.08.2024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4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авлова Е.Л. конкурс методик</w:t>
      </w:r>
    </w:p>
    <w:p>
      <w:pPr>
        <w:pStyle w:val="Normal"/>
        <w:tabs>
          <w:tab w:val="clear" w:pos="708"/>
          <w:tab w:val="left" w:pos="154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4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авлова Е.Л. Семейное фото «Кулинарное путешествие»</w:t>
      </w:r>
    </w:p>
    <w:p>
      <w:pPr>
        <w:pStyle w:val="Normal"/>
        <w:tabs>
          <w:tab w:val="clear" w:pos="708"/>
          <w:tab w:val="left" w:pos="154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авлов Сергей</w:t>
      </w:r>
    </w:p>
    <w:p>
      <w:pPr>
        <w:pStyle w:val="Normal"/>
        <w:tabs>
          <w:tab w:val="clear" w:pos="708"/>
          <w:tab w:val="left" w:pos="154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Иванов Илья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sz w:val="20"/>
          <w:szCs w:val="20"/>
          <w:highlight w:val="yellow"/>
        </w:rPr>
        <w:t>РПП</w:t>
      </w:r>
      <w:r>
        <w:rPr>
          <w:sz w:val="20"/>
          <w:szCs w:val="20"/>
        </w:rPr>
        <w:t xml:space="preserve">    март</w:t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PT Astra Serif" w:hAnsi="PT Astra Serif" w:cs="Noto Sans Devanagari;Times New Roma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;Times New Roman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PT Astra Serif" w:hAnsi="PT Astra Serif" w:cs="Noto Sans Devanagari;Times New Roman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;Times New Roman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PT Astra Serif" w:hAnsi="PT Astra Serif" w:cs="Noto Sans Devanagari;Times New Roman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;Times New Roman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PT Astra Serif" w:hAnsi="PT Astra Serif" w:cs="Noto Sans Devanagari;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;Times New Roman"/>
      <w:sz w:val="28"/>
      <w:szCs w:val="28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PT Astra Serif" w:hAnsi="PT Astra Serif" w:cs="Noto Sans Devanagar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PT Astra Serif" w:hAnsi="PT Astra Serif" w:cs="Noto Sans Devanagari;Times New Roma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0" w:before="0" w:after="660"/>
      <w:ind w:left="0" w:right="0" w:hanging="620"/>
    </w:pPr>
    <w:rPr>
      <w:rFonts w:ascii="Times New Roman" w:hAnsi="Times New Roman" w:cs="Times New Roman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Витя</dc:creator>
  <dc:description/>
  <cp:keywords/>
  <dc:language>en-US</dc:language>
  <cp:lastModifiedBy>Елена</cp:lastModifiedBy>
  <cp:lastPrinted>1995-11-21T17:41:00Z</cp:lastPrinted>
  <dcterms:modified xsi:type="dcterms:W3CDTF">2024-09-04T20:40:00Z</dcterms:modified>
  <cp:revision>65</cp:revision>
  <dc:subject/>
  <dc:title/>
</cp:coreProperties>
</file>